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如何卸载离线终端（无法连外网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操作步骤：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步骤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离线终端电脑上，双击绿盾终端安装程序，选择“卸载终端”，点击“下一步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43475" cy="353377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注意这一屏的提示信息“卸载过程不需要连接互联网，但卸载完成后需要您手动将相应的卸载信息发送给管理员。”，点击“下一步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5850" cy="342900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提示“卸载终端后，加密文件降不能使用，卸载前请先解密。如果以后还要使用终端，需要重新安装，确实要卸载吗？”，点击“确定”开始卸载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7750" cy="345757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下一屏将显示一个卸载验证码，点击“导出”，选择一个保存路径，点击“保存”得到一个包含卸载验证码的</w:t>
      </w:r>
      <w:r>
        <w:rPr>
          <w:sz w:val="24"/>
          <w:szCs w:val="24"/>
          <w:lang w:val="en-US" w:eastAsia="zh-CN"/>
        </w:rPr>
        <w:t>ini</w:t>
      </w:r>
      <w:r>
        <w:rPr>
          <w:sz w:val="24"/>
          <w:szCs w:val="24"/>
          <w:lang w:val="en-US" w:eastAsia="zh-CN"/>
        </w:rPr>
        <w:t>文件，将这个文件拷贝发给绿盾管理员，再点击下一步完成卸载，重启电脑即即可：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4286250" cy="419671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04900" cy="104775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至此，终端电脑上的卸载已完成，但为了防止离线终端占用终端点数，还要在控制台上删除该终端，这时就要用到这个</w:t>
      </w:r>
      <w:r>
        <w:rPr>
          <w:sz w:val="24"/>
          <w:szCs w:val="24"/>
          <w:lang w:val="en-US" w:eastAsia="zh-CN"/>
        </w:rPr>
        <w:t>ini</w:t>
      </w:r>
      <w:r>
        <w:rPr>
          <w:sz w:val="24"/>
          <w:szCs w:val="24"/>
          <w:lang w:val="en-US" w:eastAsia="zh-CN"/>
        </w:rPr>
        <w:t>文件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将步骤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保存出来的离线终端验证文件（</w:t>
      </w:r>
      <w:r>
        <w:rPr>
          <w:sz w:val="24"/>
          <w:szCs w:val="24"/>
          <w:lang w:val="en-US" w:eastAsia="zh-CN"/>
        </w:rPr>
        <w:t>.ini</w:t>
      </w:r>
      <w:r>
        <w:rPr>
          <w:sz w:val="24"/>
          <w:szCs w:val="24"/>
          <w:lang w:val="en-US" w:eastAsia="zh-CN"/>
        </w:rPr>
        <w:t>后缀）拷贝到绿盾控制台电脑上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登录天锐绿盾控制台，进入数据防泄密系统：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6637020" cy="3249295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“文件加密”里点击“离线终端”，在跳出的“离线终端”窗口里，选中相应的离线终端，点击“终端卸载验证”，导入该离线终端卸载验证文件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ini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后缀），点击“确定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5000" cy="395287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选中该离线终端，点击“删除离线终端”，再点击“是”即可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6900" cy="3990975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样就完成了离线终端的整个删除过程。</w: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1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9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Yuk46</cp:lastModifiedBy>
  <dcterms:modified xsi:type="dcterms:W3CDTF">2019-08-13T11:06:42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